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27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 Zestaw komputerowy stacjonarny z monitorem, głośnikami i pakietem oprogramowania biurowego  (15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estaw komputerowy stacjonarn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onitor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łośniki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programowanie biurow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2: Urządzenie wielofunkcyjne ( 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3: Drukarka monochromatyczna laserow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4: Oprogramowania biurowe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Zadanie nr 5: Urządzenie wielofunkcyjne 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6: Zestaw komputerowy stacjonarny  z monitorem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estaw komputerowy stacjonarn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onitor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Zadanie nr 7: Urządzenie wielofunkcyjne (1 szt</w:t>
      </w:r>
      <w:r>
        <w:rPr>
          <w:rFonts w:cs="Tahoma" w:ascii="Tahoma" w:hAnsi="Tahoma"/>
          <w:sz w:val="20"/>
          <w:u w:val="single"/>
        </w:rPr>
        <w:t>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8: Dysk twardy zewnętrzn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9: Zestaw komputerowy stacjonarn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0: Mysz komputerowa optyczn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4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7-06-09T08:15:00Z</dcterms:modified>
  <cp:revision>17</cp:revision>
  <dc:subject/>
  <dc:title/>
</cp:coreProperties>
</file>